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1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– prevenzione dispersione scolastica minori rom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1 bis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36"/>
      </w:tblGrid>
      <w:tr>
        <w:trPr>
          <w:trHeight w:val="229" w:hRule="exac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evenzione dispersione scolastica nei minori rom sinti e caminan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ttivare percorsi di accompagnamento e sostegno scolastico attravers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ducativa di strad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ostegno extrascolastico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ettendo a sistema buone prassi local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. Pol.Social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UR, EELL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ivato sociale, terzo settore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minori rom a rischio dispersione scolastica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44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51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Tavoli di concertazione con ANC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tocolli di intesa con terzo settore per progetti di educativa di strada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tocolli di intesa con terzo settore per attivazione progetti pluriennali di educativa di strad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ormazione specifica operatori/educatori, con particolare riferimento ad operatori pari di origine rom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2 anni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asso dispersione scolastica minori rom a livello loc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ondi destinati a progetti pluriennali di educativa di strada e sostegno extrascolastico in campi rom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n. educatori pari format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. educatori di strada e pari impiegati nei progett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asso dispersione scolastica minori rom t.0-t.1 a livello locale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00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2:00Z</dcterms:modified>
  <cp:revision>3</cp:revision>
  <dc:subject/>
  <dc:title>“Piano nazionale di azione di interventi per la tutela dei diri</dc:title>
</cp:coreProperties>
</file>